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878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Title"/>
        <w:widowControl/>
        <w:ind w:firstLine="878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муниципальной целевой программе </w:t>
      </w:r>
    </w:p>
    <w:p>
      <w:pPr>
        <w:pStyle w:val="ConsPlusTitle"/>
        <w:widowControl/>
        <w:ind w:firstLine="878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о укреплению правопорядка,</w:t>
      </w:r>
    </w:p>
    <w:p>
      <w:pPr>
        <w:pStyle w:val="ConsPlusTitle"/>
        <w:widowControl/>
        <w:ind w:firstLine="878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филактике правонарушений</w:t>
      </w:r>
    </w:p>
    <w:p>
      <w:pPr>
        <w:pStyle w:val="ConsPlusTitle"/>
        <w:widowControl/>
        <w:ind w:firstLine="878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усилению борьбы с преступностью</w:t>
      </w:r>
    </w:p>
    <w:p>
      <w:pPr>
        <w:pStyle w:val="ConsPlusTitle"/>
        <w:widowControl/>
        <w:ind w:firstLine="878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Курчанском сельском поселении</w:t>
      </w:r>
    </w:p>
    <w:p>
      <w:pPr>
        <w:pStyle w:val="ConsPlusTitle"/>
        <w:widowControl/>
        <w:ind w:firstLine="8789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» на 2013 год</w:t>
      </w:r>
    </w:p>
    <w:p>
      <w:pPr>
        <w:pStyle w:val="Normal"/>
        <w:tabs>
          <w:tab w:val="clear" w:pos="708"/>
          <w:tab w:val="left" w:pos="17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МУНИЦИПАЛЬНОЙ ЦЕЛЕВОЙ ПРОГРАММЫ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ПО УКРЕПЛЕНИЮ ПРАВОПОРЯДКА, ПРОФИЛАКТИКЕ ПРАВОНАРУШЕНИЙ И УСИЛЕНИЮ БОРЬБЫ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ПРЕСТУПНОСТЬЮ В КУРЧАНСКОМ СЕЛЬСКОМ ПОСЕЛЕНИИ ТЕМРЮКСКОГО РАЙОНА» НА 2013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569"/>
        <w:gridCol w:w="1534"/>
        <w:gridCol w:w="2091"/>
        <w:gridCol w:w="1984"/>
        <w:gridCol w:w="2617"/>
      </w:tblGrid>
      <w:tr>
        <w:trPr>
          <w:trHeight w:val="8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мероприят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  <w:br/>
              <w:t>исполнен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(тыс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</w:t>
              <w:br/>
              <w:t>финансировани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  исполнители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 </w:t>
            </w:r>
          </w:p>
        </w:tc>
      </w:tr>
      <w:tr>
        <w:trPr>
          <w:trHeight w:val="240" w:hRule="atLeast"/>
        </w:trPr>
        <w:tc>
          <w:tcPr>
            <w:tcW w:w="14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РГАНИЗАЦИОННЫЕ МЕРОПРИЯТИЯ                              </w:t>
            </w:r>
          </w:p>
        </w:tc>
      </w:tr>
      <w:tr>
        <w:trPr>
          <w:trHeight w:val="1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овместных координационных совещаний представителей администрации Курчанского сельского поселения Темрюкского района и представителей ОВД по Темрюкскому району по вопросам обеспечения взаимодействия в борьбе с преступностью 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Курчанского сельского поселения Темрюкского район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14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 проведение совместных        рейдовых  мероприятий по пресечению фактов распространения  наркотических     средств в местах  отдыха граждан (бары, дискотеки, клубы, места     проведения  массовых  мероприятий)     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Курчанского сельского поселения Темрюкского район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14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ных обследований особо важных объектов, наиболее уязвимых с точки зрения  возможного проведения террористических и диверсионных актов. Определение перечня первоочередных мероприятий по укреплению инженерно - технической оснащенности объектов, современными средствами охранно-пожарной  </w:t>
              <w:br/>
              <w:t xml:space="preserve">сигнализации, изучение целесообразности и возможности передачи их под   </w:t>
              <w:br/>
              <w:t>охрану отделу вневедомственной охраны ОВД Темрюкского района.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расходных комплектующих материалов для оргтехники, используемых в работе по профилактическим мероприятиям.         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Курчанского сельского поселения Темрюкского район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о профилактике преступлений и правонарушений Курчанского сельского поселения Темрюкского района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 проведение с использованием  возможных печатных и электронных средств массовой информации профилактической  </w:t>
              <w:br/>
              <w:t xml:space="preserve">работы среди  преподавателей и  учащихся учебных заведений с целью разъяснения  ответственности за заведомо ложные  сведения об угрозе совершения  террористических  актов.            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Курчанского сельского поселения Темрюкского район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9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профилактических мероприятий  по недопущению распространения  пропаганды идей экстремизма, расового,   религиозного и политического   экстремизма      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Курчанского сельского поселения Темрюкского район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4.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реализация мер:   </w:t>
              <w:br/>
              <w:t xml:space="preserve">- по защите жилищного фонда от несанкционированного проникновения в подвалы и  чердаки домов;    </w:t>
              <w:br/>
              <w:t xml:space="preserve">- по ограничению доступа к газораспределительным коммуникациям, электрораспределительному оборудованию; 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 проверке помещений, используемых в    </w:t>
              <w:br/>
              <w:t xml:space="preserve">коммерческих и  иных целях, для исключения возможности хранения в них    </w:t>
              <w:br/>
              <w:t xml:space="preserve">взрывчатых, ядовитых, сильнодействующих и радиоактивных;  </w:t>
              <w:br/>
              <w:t xml:space="preserve">- по удалению  гаражей и контейнеров, в установленном законодательством порядке,  самовольно установленных в   </w:t>
              <w:br/>
              <w:t xml:space="preserve">непосредственной близости от жилых домов.            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Курчанского сельского поселения Темрюкского район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о профилактике преступлений и правонарушений Курчанского сельского поселения Темрюкского района</w:t>
              <w:br/>
              <w:t>Администрация Курчанского сельского поселения Темрюкского района</w:t>
            </w:r>
          </w:p>
        </w:tc>
      </w:tr>
      <w:tr>
        <w:trPr>
          <w:trHeight w:val="1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реализацию мероприятий по  размещению и обновлению стендов</w:t>
              <w:br/>
              <w:t>и уголков  безопасности в  местах массового  пребывания людей. Приобретение  наглядных и рекламных материалов антитеррористической и противоэкстремистской  направленности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Курчанского сельского поселения Темрюкского район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о профилактике преступлений и правонарушений Курчанского сельского поселения Темрюкского района</w:t>
              <w:br/>
              <w:t>Администрация Курчан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14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филактических рейдовых мероприятий по профилактике безнадзорности и правонарушений несовершеннолетних, недопущению  вовлечения несовершеннолетних в занятие  проституцией, порнобизнесом, распространение порнографии. Сосредоточение   основных усилий на работе в местах   массового отдыха  молодежи  (дискотеки,  клубы и бары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Курчанского сельского поселения Темрюкского район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о профилактике преступлений и правонарушений Курчан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14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1.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результатов деятельности общественных объединений, частных охранно - сыскных предприятий, уставной задачей которых является содействие правоохранительным органам и защита интересов граждан, и рассмотрение данного вопроса на заседании Антитеррористической комиссии при главе администрации муниципального образования Темрюкский рай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Курчанского сельского поселения Темрюкского район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о профилактике преступлений и правонарушений Курчанского сельского поселения Темрюкского района</w:t>
              <w:br/>
            </w:r>
          </w:p>
        </w:tc>
      </w:tr>
      <w:tr>
        <w:trPr>
          <w:trHeight w:val="18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реализации Закона Краснодарского края «Об участии граждан в охране общественного порядка в Краснодарском крае» (приобретение наглядных материалов, размещение информационной информации, печать листовок и пр.)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Курчанского сельского поселения Темрюкского район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о профилактике преступлений и правонарушений Курчан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б по взаимодействию в области организации участия граждан в охране общественного порядка.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 программе,        тыс. руб.        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меститель главы Курча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                                                                 В.А.Харламенко</w:t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b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Название Знак"/>
    <w:qFormat/>
    <w:rPr>
      <w:b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9:48:00Z</dcterms:created>
  <dc:creator>Анна</dc:creator>
  <dc:description/>
  <cp:keywords/>
  <dc:language>en-US</dc:language>
  <cp:lastModifiedBy>1</cp:lastModifiedBy>
  <cp:lastPrinted>2011-12-07T17:26:00Z</cp:lastPrinted>
  <dcterms:modified xsi:type="dcterms:W3CDTF">2012-09-05T08:35:00Z</dcterms:modified>
  <cp:revision>18</cp:revision>
  <dc:subject/>
  <dc:title>ПРИЛОЖЕНИЕ</dc:title>
</cp:coreProperties>
</file>